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. pro projekt CEPLANT, reg.č. CZ.1.05/2.1.00/03.0086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bCs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2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3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4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9_1894244332"/>
      <w:bookmarkStart w:id="1" w:name="__Fieldmark__9_1894244332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10_1894244332"/>
      <w:bookmarkStart w:id="3" w:name="__Fieldmark__10_1894244332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ab/>
      </w:r>
      <w:r>
        <w:fldChar w:fldCharType="begin">
          <w:ffData>
            <w:name w:val="Text105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2_1894244332"/>
      <w:bookmarkStart w:id="5" w:name="__Fieldmark__12_1894244332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3_1894244332"/>
      <w:bookmarkStart w:id="7" w:name="__Fieldmark__13_1894244332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ab/>
      </w:r>
      <w:r>
        <w:fldChar w:fldCharType="begin">
          <w:ffData>
            <w:name w:val="Text108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jménem či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5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/>
        <w:t>základních kvalifikačních předpokladů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6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(titul) opravňující osobu jménem či za uchazeče </w:t>
      </w:r>
    </w:p>
    <w:p>
      <w:pPr>
        <w:pStyle w:val="Normal"/>
        <w:spacing w:lineRule="atLeast" w:line="280" w:before="0" w:after="12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7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 platném znění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jménem či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76925" cy="70167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2" r="-9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876925" cy="701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</w:t>
      </w:r>
      <w:r>
        <w:rPr>
          <w:rFonts w:cs="Arial" w:ascii="Arial" w:hAnsi="Arial"/>
          <w:sz w:val="18"/>
        </w:rPr>
        <w:t>Zaškrtněte platné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chazeč vyplní číslo a název části, na kterou podává nabídku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8:32:00Z</dcterms:created>
  <dc:creator>Monika PC</dc:creator>
  <dc:description/>
  <dc:language>en-US</dc:language>
  <cp:lastModifiedBy>Monika PC</cp:lastModifiedBy>
  <dcterms:modified xsi:type="dcterms:W3CDTF">2013-08-15T08:32:00Z</dcterms:modified>
  <cp:revision>2</cp:revision>
  <dc:subject/>
  <dc:title/>
</cp:coreProperties>
</file>